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drawing>
          <wp:inline distT="0" distB="0" distL="0" distR="0">
            <wp:extent cx="511492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4" r="-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firstLine="72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Popular Ideas about Language Learning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/>
          <w:iCs/>
        </w:rPr>
        <w:t>Do you agree or disagree with these statements about language learning</w:t>
      </w:r>
      <w:r>
        <w:rPr>
          <w:rFonts w:cs="Garamond" w:ascii="Garamond" w:hAnsi="Garamond"/>
          <w:b/>
          <w:bCs/>
        </w:rPr>
        <w:t xml:space="preserve">?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or each statement, mark to what degree you agree or disagree, using the scale 1=Strongly Disagree to 5= Strongly Agree. 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anguages are learned mainly through imitation.</w:t>
        <w:tab/>
        <w:tab/>
        <w:tab/>
        <w:t>5  4  3  2 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ople with high IQs are good language learners.</w:t>
        <w:tab/>
        <w:tab/>
        <w:tab/>
        <w:t>5  4  3  2 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most important factor in second language acquisition</w:t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uccess is motivation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earlier a second language is introduced in school </w:t>
        <w:tab/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grams, the greater the likelihood of success in learning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ost of the mistakes which second language learners</w:t>
        <w:tab/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ake are due to interference from their first languag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achers should present grammatical rules one at a time, </w:t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d learners should practice examples of each one before 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going on to another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earners’ errors should be corrected as soon as they are</w:t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ade in order to prevent the formation of bad habit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achers should use materials that expose students only </w:t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to language structures which they have already been taugh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hen learners are allowed to interact freely (i.e., in group </w:t>
        <w:tab/>
        <w:tab/>
        <w:t>5  4  3  2  1</w:t>
      </w:r>
    </w:p>
    <w:p>
      <w:pPr>
        <w:pStyle w:val="Normal"/>
        <w:ind w:left="360" w:firstLine="360"/>
        <w:rPr>
          <w:rFonts w:ascii="Garamond" w:hAnsi="Garamond" w:cs="Garamond"/>
        </w:rPr>
      </w:pPr>
      <w:r>
        <w:rPr>
          <w:rFonts w:cs="Garamond" w:ascii="Garamond" w:hAnsi="Garamond"/>
        </w:rPr>
        <w:t>or pair activities), they learn each others’ mistake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tudents learn what they are taught.</w:t>
        <w:tab/>
        <w:tab/>
        <w:tab/>
        <w:tab/>
        <w:tab/>
        <w:t>5  4  3  2 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Source:</w:t>
        <w:tab/>
        <w:t xml:space="preserve">Adapted from </w:t>
      </w:r>
      <w:r>
        <w:rPr>
          <w:rFonts w:cs="Garamond" w:ascii="Garamond" w:hAnsi="Garamond"/>
          <w:i/>
          <w:iCs/>
          <w:sz w:val="20"/>
        </w:rPr>
        <w:t>How Languages are Learned</w:t>
      </w:r>
      <w:r>
        <w:rPr>
          <w:rFonts w:cs="Garamond" w:ascii="Garamond" w:hAnsi="Garamond"/>
          <w:sz w:val="20"/>
        </w:rPr>
        <w:t xml:space="preserve"> by Patsy M. Lightbown and Nina Spada.</w:t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23:38:00Z</dcterms:created>
  <dc:creator>Nicole Mills</dc:creator>
  <dc:description/>
  <cp:keywords/>
  <dc:language>en-US</dc:language>
  <cp:lastModifiedBy>College of Education</cp:lastModifiedBy>
  <cp:lastPrinted>2003-09-04T19:09:00Z</cp:lastPrinted>
  <dcterms:modified xsi:type="dcterms:W3CDTF">2006-07-05T23:38:00Z</dcterms:modified>
  <cp:revision>2</cp:revision>
  <dc:subject/>
  <dc:title>    </dc:title>
</cp:coreProperties>
</file>